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i/>
          <w:i/>
          <w:sz w:val="28"/>
        </w:rPr>
      </w:pPr>
      <w:r>
        <w:rPr>
          <w:sz w:val="28"/>
        </w:rPr>
        <w:t>Introduction</w:t>
      </w:r>
    </w:p>
    <w:p>
      <w:pPr>
        <w:pStyle w:val="Normal"/>
        <w:jc w:val="both"/>
        <w:rPr>
          <w:rFonts w:ascii="Arial" w:hAnsi="Arial" w:cs="Arial"/>
          <w:b/>
          <w:b/>
          <w:i/>
          <w:i/>
        </w:rPr>
      </w:pPr>
      <w:r>
        <w:rPr>
          <w:rFonts w:cs="Arial" w:ascii="Arial" w:hAnsi="Arial"/>
          <w:b/>
          <w:i/>
        </w:rPr>
        <w:t>Wojciech Maj</w:t>
      </w:r>
    </w:p>
    <w:p>
      <w:pPr>
        <w:pStyle w:val="Normal"/>
        <w:spacing w:before="240" w:after="0"/>
        <w:jc w:val="both"/>
        <w:rPr>
          <w:rFonts w:ascii="Arial" w:hAnsi="Arial" w:cs="Arial"/>
        </w:rPr>
      </w:pPr>
      <w:r>
        <w:rPr>
          <w:rFonts w:cs="Arial" w:ascii="Arial" w:hAnsi="Arial"/>
        </w:rPr>
        <w:t>When first requested to write an introduction to this handbook, I protested: What could I possibly write? Then I was told that the idea was that I should write something about myself – an individual who has been blind since early childhood.  And this is how the editorial committee managed to persuade me to fulfill their request. They told me too, that the idea was not to find some blind superman who would always be better than his sighted peers, but rather an "ordinary" blind person. Being “quite ordinary,” I agreed.</w:t>
      </w:r>
    </w:p>
    <w:p>
      <w:pPr>
        <w:pStyle w:val="Normal"/>
        <w:spacing w:before="240" w:after="0"/>
        <w:jc w:val="both"/>
        <w:rPr/>
      </w:pPr>
      <w:r>
        <w:rPr>
          <w:rFonts w:cs="Arial" w:ascii="Arial" w:hAnsi="Arial"/>
        </w:rPr>
        <w:t xml:space="preserve">But then that got me thinking about what an "ordinary blind person" is, </w:t>
      </w:r>
      <w:r>
        <w:rPr>
          <w:rFonts w:cs="Arial" w:ascii="Arial" w:hAnsi="Arial"/>
          <w:iCs/>
        </w:rPr>
        <w:t>and what many employers may feel about hiring such people.  People like me!</w:t>
      </w:r>
    </w:p>
    <w:p>
      <w:pPr>
        <w:pStyle w:val="Normal"/>
        <w:spacing w:before="240" w:after="0"/>
        <w:jc w:val="both"/>
        <w:rPr/>
      </w:pPr>
      <w:r>
        <w:rPr>
          <w:rFonts w:cs="Arial" w:ascii="Arial" w:hAnsi="Arial"/>
        </w:rPr>
        <w:t xml:space="preserve">Each one of us has some unique abilities, interests, likes and dislikes.  In short, everybody is different. And we absolutely have to realize this fact of life whenever we consider employing a disabled person in our company </w:t>
      </w:r>
      <w:r>
        <w:rPr>
          <w:rFonts w:cs="Arial" w:ascii="Arial" w:hAnsi="Arial"/>
          <w:iCs/>
        </w:rPr>
        <w:t>(I say “we,” because as you’ll learn later, I too have my own company!).</w:t>
      </w:r>
      <w:r>
        <w:rPr>
          <w:rFonts w:cs="Arial" w:ascii="Arial" w:hAnsi="Arial"/>
        </w:rPr>
        <w:t xml:space="preserve"> This realization is very important, otherwise our approach may be dominated by stereotypical thinking. We may assume, for example, that to employ a disabled person is like voluntarily placing a heavy yoke on our shoulders with our own hands. We will have to take care of them, put up with their whims, even give in to them; after all, how could we refuse the requests of a blind employee…</w:t>
      </w:r>
    </w:p>
    <w:p>
      <w:pPr>
        <w:pStyle w:val="Normal"/>
        <w:spacing w:before="240" w:after="0"/>
        <w:jc w:val="both"/>
        <w:rPr/>
      </w:pPr>
      <w:r>
        <w:rPr>
          <w:rFonts w:cs="Arial" w:ascii="Arial" w:hAnsi="Arial"/>
        </w:rPr>
        <w:t>It is perfectly understandable that people tend to think like that, but they only do so when they forget to remember that each of us has a different personality and different habits. Some are irritable, others are irresponsible, some are opinionated, and others are emotionally unstable. One person can be unpleasant without reason, another drinks, another comes late for work, yet another refuses to accept the discipline at the company but has to be tolerated because of his or her knowledge and skills. To make matters worse, whenever we hire anyone we cannot always predict with any degree of accuracy exactly what kind of employee they will make. However, we will soon learn and we certainly may regret having employed someone who spends the better part of the day talking on the phone, obviously not on company business, or filing nails, or sipping endless coffee, instead of attending to urgent business matters.  We also have those days when we ourselves, the employers, are indecisive</w:t>
      </w:r>
      <w:r>
        <w:rPr>
          <w:rFonts w:cs="Arial" w:ascii="Arial" w:hAnsi="Arial"/>
          <w:iCs/>
        </w:rPr>
        <w:t>; when we seem incapable of drawing sensible, rational conclusions about anything. (Maybe those are not the best days to conduct potential employee interviews!)</w:t>
      </w:r>
    </w:p>
    <w:p>
      <w:pPr>
        <w:pStyle w:val="Normal"/>
        <w:spacing w:before="240" w:after="0"/>
        <w:jc w:val="both"/>
        <w:rPr>
          <w:rFonts w:ascii="Arial" w:hAnsi="Arial" w:cs="Arial"/>
        </w:rPr>
      </w:pPr>
      <w:r>
        <w:rPr>
          <w:rFonts w:cs="Arial" w:ascii="Arial" w:hAnsi="Arial"/>
        </w:rPr>
        <w:t xml:space="preserve">Ironically, when employing someone with a disability, such as blindness, we are actually in a better position to assess their characteristics because we have already found out something important about his or her limitations. We know the person cannot see. And this is when another problem appears: we usually know how to cope with some of our employees' weaknesses and under certain circumstances we can even learn how to tolerate some of them, so long as they are offset by some specific benefits to the company. The problem with disabled persons, including blind and visually impaired persons, is that we do not meet them on a daily basis and therefore we don’t know how they cope in their lives, or to what extent their disability impairs their ability to perform specific tasks, including occupational tasks. </w:t>
      </w:r>
    </w:p>
    <w:p>
      <w:pPr>
        <w:pStyle w:val="Tekstpodstawowy2"/>
        <w:rPr/>
      </w:pPr>
      <w:r>
        <w:rPr/>
        <w:t>This guidebook attempts to explain these and many other related issues. The most difficult thing is to overcome one's initial stereotyped approach to the question of employing disabled persons and to take the time to think what this particular kind of individual has to offer as a potential employee.</w:t>
      </w:r>
    </w:p>
    <w:p>
      <w:pPr>
        <w:pStyle w:val="Tekstpodstawowy2"/>
        <w:jc w:val="center"/>
        <w:rPr>
          <w:b w:val="false"/>
          <w:b w:val="false"/>
        </w:rPr>
      </w:pPr>
      <w:r>
        <w:rPr>
          <w:b w:val="false"/>
        </w:rPr>
        <w:t>--------------</w:t>
      </w:r>
    </w:p>
    <w:p>
      <w:pPr>
        <w:pStyle w:val="Normal"/>
        <w:spacing w:before="240" w:after="0"/>
        <w:jc w:val="both"/>
        <w:rPr>
          <w:rFonts w:ascii="Arial" w:hAnsi="Arial" w:cs="Arial"/>
        </w:rPr>
      </w:pPr>
      <w:r>
        <w:rPr>
          <w:rFonts w:cs="Arial" w:ascii="Arial" w:hAnsi="Arial"/>
        </w:rPr>
        <w:t>After this introduction to the introduction I should perhaps now tackle the core of the subject, i.e., the biography of an “ordinary” blind person.</w:t>
      </w:r>
    </w:p>
    <w:p>
      <w:pPr>
        <w:pStyle w:val="Normal"/>
        <w:spacing w:before="240" w:after="0"/>
        <w:jc w:val="both"/>
        <w:rPr>
          <w:rFonts w:ascii="Arial" w:hAnsi="Arial" w:cs="Arial"/>
        </w:rPr>
      </w:pPr>
      <w:r>
        <w:rPr>
          <w:rFonts w:cs="Arial" w:ascii="Arial" w:hAnsi="Arial"/>
        </w:rPr>
        <w:t>I was born in 1956 as a perfectly healthy child. Soon, however, I lost all sight as a result of an eye condition and I entered the educational system as a totally blind person.</w:t>
      </w:r>
    </w:p>
    <w:p>
      <w:pPr>
        <w:pStyle w:val="Normal"/>
        <w:spacing w:before="240" w:after="0"/>
        <w:jc w:val="both"/>
        <w:rPr>
          <w:rFonts w:ascii="Arial" w:hAnsi="Arial" w:cs="Arial"/>
        </w:rPr>
      </w:pPr>
      <w:r>
        <w:rPr>
          <w:rFonts w:cs="Arial" w:ascii="Arial" w:hAnsi="Arial"/>
        </w:rPr>
        <w:t xml:space="preserve">I went to kindergarten at a residential facility for blind children, which probably was a most significant and fortunate occurrence, as the people there knew how to take care of our comprehensive development. I also went to primary school in the so-called special education system. However, I got my secondary education at a mainstream school in Katowice.  Similarly with my higher education. I gained my diploma in English studies from the Department of Philology at the Silesian University. In the seventies, while I was at school and then the university, there were around five hundred blind persons at various types of secondary schools throughout Poland, and around one hundred such persons  at universities and colleges (0.63 per cent and 0.13 per cent, respectively, of the blind population in Poland). </w:t>
      </w:r>
    </w:p>
    <w:p>
      <w:pPr>
        <w:pStyle w:val="Normal"/>
        <w:spacing w:before="240" w:after="0"/>
        <w:jc w:val="both"/>
        <w:rPr/>
      </w:pPr>
      <w:r>
        <w:rPr>
          <w:rFonts w:cs="Arial" w:ascii="Arial" w:hAnsi="Arial"/>
        </w:rPr>
        <w:t xml:space="preserve">While I`ll be proud to show my secondary school graduation certificate to my children and grandchildren, as far as the university is concerned, I graduated with very mediocre results, and behind schedule. That, however, was not a result of learning difficulties; rather, in all honesty </w:t>
      </w:r>
      <w:r>
        <w:rPr>
          <w:rFonts w:cs="Arial" w:ascii="Arial" w:hAnsi="Arial"/>
          <w:iCs/>
        </w:rPr>
        <w:t>(and after all, that’s what this guidebook is all about!) it was caused by too littl</w:t>
      </w:r>
      <w:r>
        <w:rPr>
          <w:rFonts w:cs="Arial" w:ascii="Arial" w:hAnsi="Arial"/>
        </w:rPr>
        <w:t>e time to study, which in turn was due to my flamboyant lifestyle outside the university.  I played hard and fast (yes, people with disabilities do that too!) -- I was an enthusiastic member of a jazz band, which involved traveling throughout Poland and also abroad, doing numerous club gigs.  I also attended a wide range of so-called research camps, which in fact were primarily opportunities to meet new people – all of which allowed me to develop my personality fully and completely!  Because of all this and many other distractions, I finally started studying when I was through with the university.</w:t>
      </w:r>
    </w:p>
    <w:p>
      <w:pPr>
        <w:pStyle w:val="Normal"/>
        <w:spacing w:before="240" w:after="0"/>
        <w:jc w:val="both"/>
        <w:rPr>
          <w:rFonts w:ascii="Arial" w:hAnsi="Arial" w:cs="Arial"/>
        </w:rPr>
      </w:pPr>
      <w:r>
        <w:rPr>
          <w:rFonts w:cs="Arial" w:ascii="Arial" w:hAnsi="Arial"/>
        </w:rPr>
        <w:t xml:space="preserve">Before I left the university however, I managed to get a job as a librarian in a large state owned company. My duties also included: translating abstracts of specialist papers published in specialist press (mainly about mining) and lectures of specialists in mining, work organization, and management systems, etc. That was also the time when computers were first being introduced. Of course, computers were only available to a few chosen enterprises – and it certainly never occurred to anybody in Poland that a blind person might work with a computer. However, being in touch with these issues on a daily basis fuelled my interest in technology.  So I completed a course in digital system design and passed the exam for specialized translators at the Supreme Technology Organization in Information Technology.  My name was then entered in the Central Register of Translators at that organization. Soon after that my ambitions expanded, and I successfully applied to the regional court in Katowice as an English language court translator. </w:t>
      </w:r>
    </w:p>
    <w:p>
      <w:pPr>
        <w:pStyle w:val="Normal"/>
        <w:spacing w:before="240" w:after="0"/>
        <w:jc w:val="both"/>
        <w:rPr>
          <w:rFonts w:ascii="Arial" w:hAnsi="Arial" w:cs="Arial"/>
        </w:rPr>
      </w:pPr>
      <w:r>
        <w:rPr>
          <w:rFonts w:cs="Arial" w:ascii="Arial" w:hAnsi="Arial"/>
        </w:rPr>
        <w:t>Eventually I changed my job and started working for a translation business in Katowice. I also worked on translations for private clients. Those were hard times and as I was not a full-time employee I was not entitled to key benefits. The office paid translators only a small fraction of the fees they collected from their clients, and orders from my individual clients were few and far between. My income, instead of growing as I had expected, diminished, or, to be more precise, vanished altogether. So, to make ends meet, I decided to apply for a disability benefit, which the law at that time allowed, providing one could document a history of employment. Unfortunately, my somewhat abbreviated career did not meet minimum benefit requirements so I got a job as a home worker, and for two years did additional manual work, which officially counted as my primary employment. I got the benefit entitlement, eventually. It wasn’t much, but at least it provided some degree of mental comfort and allowed me to finally make the decision to become self-employed.</w:t>
      </w:r>
    </w:p>
    <w:p>
      <w:pPr>
        <w:pStyle w:val="Normal"/>
        <w:spacing w:before="240" w:after="0"/>
        <w:jc w:val="both"/>
        <w:rPr>
          <w:rFonts w:ascii="Arial" w:hAnsi="Arial" w:cs="Arial"/>
        </w:rPr>
      </w:pPr>
      <w:r>
        <w:rPr>
          <w:rFonts w:cs="Arial" w:ascii="Arial" w:hAnsi="Arial"/>
        </w:rPr>
        <w:t>I did more and more translations, working hard to build up a market of regular clients, who in turn referred new clients to me. At that time I also completed my first and only computer course. While it still did not provide me with any practical  hands-on means of using a computer on a regular basis, it at least ingrained the belief in me that a time would soon come when I would be able to use that amazing tool. What I didn’t know then was that the time would come far sooner than I expected.</w:t>
      </w:r>
    </w:p>
    <w:p>
      <w:pPr>
        <w:pStyle w:val="Normal"/>
        <w:spacing w:before="240" w:after="0"/>
        <w:jc w:val="both"/>
        <w:rPr>
          <w:rFonts w:ascii="Arial" w:hAnsi="Arial" w:cs="Arial"/>
        </w:rPr>
      </w:pPr>
      <w:r>
        <w:rPr>
          <w:rFonts w:cs="Arial" w:ascii="Arial" w:hAnsi="Arial"/>
        </w:rPr>
        <w:t>I became attached to a translation agency. This was a partnership owned by several persons who themselves were translators, therefore the structure of remuneration was far more equitable from the point of view of the individuals who did the actual work.</w:t>
      </w:r>
    </w:p>
    <w:p>
      <w:pPr>
        <w:pStyle w:val="Normal"/>
        <w:spacing w:before="240" w:after="0"/>
        <w:jc w:val="both"/>
        <w:rPr>
          <w:rFonts w:ascii="Arial" w:hAnsi="Arial" w:cs="Arial"/>
        </w:rPr>
      </w:pPr>
      <w:r>
        <w:rPr>
          <w:rFonts w:cs="Arial" w:ascii="Arial" w:hAnsi="Arial"/>
        </w:rPr>
        <w:t>Then a client of mine became anxious to receive translations from me in electronic format. At that time - the late eighties - speech output was first introduced to assist blind persons in using computers. My client decided to buy an appropriately equipped computer for me in exchange for a job I was expected to do for him urgently.  This barter arrangement was a real breakthrough and the next stage of my career began. With proficient English and my unquenchable thirst for new knowledge, I started exploring the operating system and the computer in depth. Finally after several years of constant learning and experimentation I came to the conclusion that my knowledge could now help others and provide another new source of income for me. And that is precisely what happened. For six years now I have been running my own computer business, dealing with the adaptation of specialized work places, and training blind and visually impaired persons.</w:t>
      </w:r>
    </w:p>
    <w:p>
      <w:pPr>
        <w:pStyle w:val="Normal"/>
        <w:spacing w:before="240" w:after="0"/>
        <w:jc w:val="both"/>
        <w:rPr>
          <w:rFonts w:ascii="Arial" w:hAnsi="Arial" w:cs="Arial"/>
        </w:rPr>
      </w:pPr>
      <w:r>
        <w:rPr>
          <w:rFonts w:cs="Arial" w:ascii="Arial" w:hAnsi="Arial"/>
        </w:rPr>
        <w:t>Of course I still do translations, and have a healthy number of `regular` clients. But the market for blind and visually impaired persons is tiny and tight, and there are at least six companies dealing with computer equipment for this particular group.  So, as the number of clients is limited, I need to operate all over Poland. Therefore I need to travel a lot across the country. Fortunately I enjoy travel and am always eager to do it. I also like meeting people and willingly visit my clients, even at far ends of the country. Many are based in Silesia where I have lived for many years; some live in Warsaw, where it is easier to get translating work, and I have a small, but economically significant, group of foreign clients. I communicate with the latter mainly by telephone and the Internet.  On my trips I am rarely accompanied by anyone, not because I dislike company, but for the sole reason that it’s cheaper and more efficient that way.</w:t>
      </w:r>
    </w:p>
    <w:p>
      <w:pPr>
        <w:pStyle w:val="Normal"/>
        <w:spacing w:before="240" w:after="0"/>
        <w:jc w:val="both"/>
        <w:rPr>
          <w:rFonts w:ascii="Arial" w:hAnsi="Arial" w:cs="Arial"/>
        </w:rPr>
      </w:pPr>
      <w:r>
        <w:rPr>
          <w:rFonts w:cs="Arial" w:ascii="Arial" w:hAnsi="Arial"/>
        </w:rPr>
        <w:t xml:space="preserve">What's next on my list of ambitions you might ask? A blind person driving a car? Unfortunately that`s one thing I cannot do – yet!  And as I said, I am an "ordinary" blind person, not an exceptional case in any way. And there are many individuals like me throughout Poland, Central Europe and the world as a whole.  And many, like me, are also proving that we are perfectly capable of working effectively and efficiently in a `sighted world.`  I consider myself fortunate insofar as I have not yet had to face unbreakable resistance to the idea that I am a perfectly capable potential employee. However many others have – and still are – battling the old-fashioned `belief-barrier` that blind employees are just not a pragmatic employment option.  </w:t>
      </w:r>
    </w:p>
    <w:p>
      <w:pPr>
        <w:pStyle w:val="Normal"/>
        <w:spacing w:before="240" w:after="0"/>
        <w:jc w:val="both"/>
        <w:rPr>
          <w:rFonts w:ascii="Arial" w:hAnsi="Arial" w:cs="Arial"/>
        </w:rPr>
      </w:pPr>
      <w:r>
        <w:rPr>
          <w:rFonts w:cs="Arial" w:ascii="Arial" w:hAnsi="Arial"/>
        </w:rPr>
        <w:t>So – now we’re back to the employer again and his – our – attitudes and concerns. The thing to remember before we cross somebody off the list of potential employees, is to check their actual capacities, and weigh their possible advantages to our company, and to ourselves. Such considerations may broaden our horizons in a way and direction that could prove to be both advantageous – and surprising.  Also, the benefits to the disabled employee are vitally important. Maybe it’s worthwhile -- if it doesn’t harm the business -- to allow someone who has a relatively harder time getting employment than most able-bodied individuals, a chance to prove himself or herself. Of course, the company's interest is ultimately the most important thing, but there’s no strict rule stating it will suffer inevitably as a result of employing someone who cannot see or sees very little. Many times, exactly the opposite happens, as this booklet will show.</w:t>
      </w:r>
    </w:p>
    <w:p>
      <w:pPr>
        <w:pStyle w:val="Normal"/>
        <w:spacing w:before="240" w:after="0"/>
        <w:jc w:val="both"/>
        <w:rPr/>
      </w:pPr>
      <w:r>
        <w:rPr>
          <w:rFonts w:cs="Arial" w:ascii="Arial" w:hAnsi="Arial"/>
        </w:rPr>
        <w:t xml:space="preserve">The most important thing, when considering the employment of a disabled person, is to be honest with ourselves and the person involved.  Let us employ them when we are confident that the company will be able to benefit from the employee and the way he undertakes his responsibilities.  And this is exactly how we should  explain the situation when hiring them: the new employee must know that the boss is going to hire an effective and efficient employee, not somebody who needs to be taken care of. “Square dealing” will mobilize and focus the employee; </w:t>
      </w:r>
      <w:r>
        <w:rPr>
          <w:rFonts w:cs="Arial" w:ascii="Arial" w:hAnsi="Arial"/>
          <w:iCs/>
        </w:rPr>
        <w:t>in rare instances</w:t>
      </w:r>
      <w:r>
        <w:rPr>
          <w:rFonts w:cs="Arial" w:ascii="Arial" w:hAnsi="Arial"/>
        </w:rPr>
        <w:t xml:space="preserve"> where it does not, the employer will at least be able to tell the employee to his or her face: "The terms of our deal were decent work for decent money. There's somebody else waiting to take your place. Good-bye".</w:t>
      </w:r>
    </w:p>
    <w:p>
      <w:pPr>
        <w:pStyle w:val="TextBody"/>
        <w:rPr/>
      </w:pPr>
      <w:r>
        <w:rPr/>
        <w:t xml:space="preserve">In most instances blind persons can be expected to do exactly as much as non-disabled employees. Would any employer give preferential treatment to a chief accountant because he is bald? Or treat the information technology expert differently because he went to a particular high school? These are things that have no bearing on the employee’s ability to do their work. Therefore, unless we intend to hire a blind person as our driver, we should learn to forget their blindness if they can do their job well. </w:t>
      </w:r>
    </w:p>
    <w:p>
      <w:pPr>
        <w:pStyle w:val="Normal"/>
        <w:spacing w:before="240" w:after="0"/>
        <w:jc w:val="both"/>
        <w:rPr>
          <w:rFonts w:ascii="Arial" w:hAnsi="Arial" w:cs="Arial"/>
          <w:iCs/>
        </w:rPr>
      </w:pPr>
      <w:r>
        <w:rPr>
          <w:rFonts w:cs="Arial" w:ascii="Arial" w:hAnsi="Arial"/>
          <w:iCs/>
        </w:rPr>
        <w:t>This is not charity – this is humanity!  And, as I expand my own business, I too will always be looking for the best person I can find for the job. Blind or not blind.  It makes no difference so long as we can work together to achieve our mutual goals.  And when you find all this out for yourself, contact me! We`ll have a lot to talk about…</w:t>
      </w:r>
    </w:p>
    <w:p>
      <w:pPr>
        <w:pStyle w:val="Heading1"/>
        <w:jc w:val="both"/>
        <w:rPr>
          <w:rFonts w:ascii="Arial" w:hAnsi="Arial" w:cs="Arial"/>
          <w:iCs/>
          <w:sz w:val="32"/>
        </w:rPr>
      </w:pPr>
      <w:r>
        <w:rPr>
          <w:rFonts w:cs="Arial"/>
          <w:iCs/>
          <w:sz w:val="32"/>
        </w:rPr>
      </w:r>
    </w:p>
    <w:sectPr>
      <w:type w:val="nextPage"/>
      <w:pgSz w:w="11906" w:h="16838"/>
      <w:pgMar w:left="1440" w:right="1287"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eastAsia="MS Mincho;ＭＳ 明朝" w:cs="Arial"/>
      <w:b/>
      <w:sz w:val="30"/>
      <w:szCs w:val="20"/>
      <w:lang w:val="en-US" w:eastAsia="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0"/>
      <w:jc w:val="both"/>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7:53:00Z</dcterms:created>
  <dc:creator>Anne Yeadon</dc:creator>
  <dc:description/>
  <dc:language>en-US</dc:language>
  <cp:lastModifiedBy>.</cp:lastModifiedBy>
  <dcterms:modified xsi:type="dcterms:W3CDTF">2001-11-23T18:08:00Z</dcterms:modified>
  <cp:revision>5</cp:revision>
  <dc:subject/>
  <dc:title>Introduction</dc:title>
</cp:coreProperties>
</file>